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35654952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34197318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